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330576660"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850166561"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